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jc w:val="center"/>
        <w:rPr/>
      </w:pPr>
      <w:r>
        <w:rPr>
          <w:b/>
          <w:sz w:val="32"/>
          <w:szCs w:val="32"/>
        </w:rPr>
        <w:t>на 4 квартал 2021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А</w:t>
            </w:r>
            <w:r>
              <w:rPr>
                <w:color w:val="800000"/>
                <w:sz w:val="22"/>
                <w:szCs w:val="22"/>
              </w:rPr>
              <w:t xml:space="preserve">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200</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sz w:val="24"/>
          <w:szCs w:val="24"/>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876 400,00 (Два миллиона восемьсот семьдесят шесть тысяч четыреста) рублей, включая НДС 20 %.</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В расчёт принимаются данные по результатам аналогичных закупок, организованных Заказчиком. По итогам закупки 32110389768 (протокол от 05.07.2021) цена аналогичного объёма (10 200 пачек) составила 2 876 400,00 рублей с НДС. Указанную цену принимаем в качестве начальной (максимальной) цены для данной закупки. без применения дефлятора.</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5:00 часов Иркутского времени 12.10.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3.10.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21"/>
        <w:numPr>
          <w:ilvl w:val="0"/>
          <w:numId w:val="14"/>
        </w:numPr>
        <w:tabs>
          <w:tab w:val="clear" w:pos="567"/>
          <w:tab w:val="left" w:pos="851" w:leader="none"/>
        </w:tabs>
        <w:spacing w:lineRule="auto" w:line="237" w:before="360" w:after="120"/>
        <w:ind w:left="851" w:hanging="851"/>
        <w:rPr>
          <w:sz w:val="24"/>
          <w:szCs w:val="24"/>
        </w:rPr>
      </w:pPr>
      <w:bookmarkStart w:id="80" w:name="__RefHeading___Toc81922440"/>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10 2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1-10-04T08:19: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